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8.05.2011                                                                                            № 142-л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Екатеринбург</w:t>
      </w:r>
    </w:p>
    <w:p>
      <w:pPr>
        <w:pStyle w:val="Heading5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/>
          <w:i w:val="false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«Телефоне доверия» Министерства общего и профессионального образования Свердловской области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здания системы противодействия коррупции в Министерстве общего и профессионального образования Свердловской области (далее – Министерство), оперативного доведения информации о коррупционных проявлениях в сфере образования, о несоблюдении государственными гражданскими служащими Министерства требований к служебному поведению, о конфликте интересов.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  <w:t>Приказыва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>1. Разместить «Телефон доверия» в отделе государственной службы,  кадров и административной работы, номер телефона (343) 371-97-20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Положение о «Телефоне доверия»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государственной службы, кадров и административной работы (Чижик П.Н.) обеспечить своевременное информирование о поступивших обращениях в соответствии с их содержание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Приказ от 13.11.2009 № 340-л «О «телефоне доверия» Министерства общего и профессионального образования Свердловской области»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5. Контроль за исполнением настоящего приказа оставляю за собой.</w:t>
      </w:r>
      <w:bookmarkEnd w:id="1"/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Свердловской области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общего и профессионального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разования Свердловской области</w:t>
        <w:tab/>
        <w:t xml:space="preserve">                                 Ю.И. Биктуганов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6:49:00Z</dcterms:created>
  <dc:creator>user</dc:creator>
  <dc:description/>
  <cp:keywords/>
  <dc:language>en-US</dc:language>
  <cp:lastModifiedBy>user</cp:lastModifiedBy>
  <dcterms:modified xsi:type="dcterms:W3CDTF">2013-12-17T06:49:00Z</dcterms:modified>
  <cp:revision>2</cp:revision>
  <dc:subject/>
  <dc:title> </dc:title>
</cp:coreProperties>
</file>